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116135110"/>
                  <w:bookmarkStart w:id="1" w:name="__Fieldmark__0_311613511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116135110"/>
                  <w:bookmarkStart w:id="3" w:name="__Fieldmark__1_31161351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116135110"/>
                  <w:bookmarkStart w:id="5" w:name="__Fieldmark__2_311613511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116135110"/>
                  <w:bookmarkStart w:id="7" w:name="__Fieldmark__3_31161351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116135110"/>
                  <w:bookmarkStart w:id="9" w:name="__Fieldmark__4_311613511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116135110"/>
                  <w:bookmarkStart w:id="11" w:name="__Fieldmark__5_31161351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116135110"/>
                  <w:bookmarkStart w:id="13" w:name="__Fieldmark__6_311613511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116135110"/>
                  <w:bookmarkStart w:id="15" w:name="__Fieldmark__7_31161351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116135110"/>
                  <w:bookmarkStart w:id="17" w:name="__Fieldmark__8_311613511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116135110"/>
                  <w:bookmarkStart w:id="19" w:name="__Fieldmark__9_31161351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116135110"/>
                  <w:bookmarkStart w:id="21" w:name="__Fieldmark__10_311613511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116135110"/>
                  <w:bookmarkStart w:id="23" w:name="__Fieldmark__11_31161351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116135110"/>
                  <w:bookmarkStart w:id="25" w:name="__Fieldmark__12_311613511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116135110"/>
                  <w:bookmarkStart w:id="27" w:name="__Fieldmark__13_31161351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116135110"/>
                  <w:bookmarkStart w:id="29" w:name="__Fieldmark__14_311613511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116135110"/>
                  <w:bookmarkStart w:id="31" w:name="__Fieldmark__15_31161351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116135110"/>
                  <w:bookmarkStart w:id="33" w:name="__Fieldmark__16_311613511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116135110"/>
                  <w:bookmarkStart w:id="35" w:name="__Fieldmark__17_311613511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116135110"/>
                  <w:bookmarkStart w:id="37" w:name="__Fieldmark__18_311613511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116135110"/>
                  <w:bookmarkStart w:id="39" w:name="__Fieldmark__19_3116135110"/>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116135110"/>
                  <w:bookmarkStart w:id="41" w:name="__Fieldmark__20_311613511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3116135110"/>
                  <w:bookmarkStart w:id="43" w:name="__Fieldmark__21_3116135110"/>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116135110"/>
                  <w:bookmarkStart w:id="45" w:name="__Fieldmark__22_311613511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690135935"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325686362"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63297556"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453211338"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911821223"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755942230"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23851724"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